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ise produces algorithmic music direct to MIDI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ntrol over a large number of parameters affect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Recording algorithmic output to MIDI files is also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ptions available for determining the type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ed MIDI files.  Earlier versions of Improvise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ter musicians around the world to produce a great variety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really compelling in my opinion (a number of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send me tapes and even CDs featuring Improvise-aided wor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mprovise will, I hope, be used by even more compo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ew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of Improvise beefs up support for recording (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output to MIDI files.  There is now rock-soli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ype 0 and type 1 MIDI files, optionally millisecond-b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notational semantics (e.g. time signatures, barlin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optionally using SMPTE-encoded formats for those wh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interface improvements/enhancements over earlier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dditional example files, a snazzy installation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've simultaneously released version 1.30 as a share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ersion 1.31 for registered users; registered user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, of course.  There have been too many improvements since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mprovise to list them all here, but if you haven't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haven't seen Impro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se does both aleatoric and rule-based algorithms. 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 1.x releases, the basic algorithmic engines are hard-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extensive control over a great many parameters (inclu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itch, rhythm, texture and dynamics) in real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ontrolled on a channel-by-channel basis (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MIDI channels), or globally.  Saving groups of setting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s, and mixes is supported, with considerabl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ciding which information to save together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Improvise can be run simultaneously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for example to switch among different algorith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roups.  There's a responsive GUI interface to all progra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xt-sensitive help available throughout.  To late to be brie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-- but in brief, it's a sw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development is Improvise 2, which provid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"open systems" approach to real-time algorithmic com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, and incorporates many other additional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